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center"/>
        <w:rPr/>
      </w:pPr>
      <w:r>
        <w:rPr>
          <w:b/>
          <w:sz w:val="44"/>
        </w:rPr>
        <w:t>401 - PRŮVODNÍ A TECHNICKÁ ZPRÁV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.a).1 </w:t>
        <w:tab/>
        <w:t>Identifikace stavby:</w:t>
      </w:r>
    </w:p>
    <w:p>
      <w:pPr>
        <w:pStyle w:val="Normal"/>
        <w:rPr>
          <w:b/>
          <w:b/>
          <w:position w:val="7"/>
          <w:sz w:val="24"/>
        </w:rPr>
      </w:pPr>
      <w:r>
        <w:rPr>
          <w:b/>
          <w:position w:val="7"/>
          <w:sz w:val="24"/>
        </w:rPr>
      </w:r>
    </w:p>
    <w:p>
      <w:pPr>
        <w:pStyle w:val="Normal"/>
        <w:ind w:left="2880" w:hanging="2880"/>
        <w:rPr/>
      </w:pPr>
      <w:r>
        <w:rPr>
          <w:position w:val="6"/>
        </w:rPr>
        <w:t xml:space="preserve">Název stavby:                               </w:t>
        <w:tab/>
      </w:r>
      <w:r>
        <w:rPr/>
        <w:t>BOSKOVICE, ul. PODLESÍ A MILÁNOVY</w:t>
        <w:br/>
        <w:t xml:space="preserve">REKONSTRUKCE MÍSTNÍCH KOMUNIKACÍ </w:t>
        <w:br/>
        <w:t>SO 401 -VEŘEJNÉ OSVĚTLENÍ</w:t>
      </w:r>
    </w:p>
    <w:p>
      <w:pPr>
        <w:pStyle w:val="Normal"/>
        <w:rPr/>
      </w:pPr>
      <w:r>
        <w:rPr>
          <w:position w:val="6"/>
        </w:rPr>
        <w:t xml:space="preserve">Kraj:                                               </w:t>
        <w:tab/>
        <w:t>Jihomoravský, okres Blansko</w:t>
      </w:r>
    </w:p>
    <w:p>
      <w:pPr>
        <w:pStyle w:val="Normal"/>
        <w:rPr>
          <w:position w:val="7"/>
        </w:rPr>
      </w:pPr>
      <w:r>
        <w:rPr>
          <w:position w:val="6"/>
        </w:rPr>
        <w:t xml:space="preserve">Místo:                                           </w:t>
        <w:tab/>
        <w:t>k..ú. Boskovice</w:t>
      </w:r>
    </w:p>
    <w:p>
      <w:pPr>
        <w:pStyle w:val="Normal"/>
        <w:rPr>
          <w:b/>
          <w:b/>
          <w:position w:val="7"/>
          <w:sz w:val="22"/>
        </w:rPr>
      </w:pPr>
      <w:r>
        <w:rPr>
          <w:b/>
          <w:position w:val="7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A.a).2 </w:t>
        <w:tab/>
        <w:t>Identifikační údaje investora a navrhovatele - stavebník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hanging="2880"/>
        <w:rPr/>
      </w:pPr>
      <w:r>
        <w:rPr/>
        <w:t>Investor :</w:t>
        <w:tab/>
        <w:t>Město Boskovice</w:t>
        <w:br/>
        <w:t>Masarykovo nám. 4/2</w:t>
        <w:br/>
        <w:t>680 18 Boskovice</w:t>
      </w:r>
    </w:p>
    <w:p>
      <w:pPr>
        <w:pStyle w:val="Normal"/>
        <w:ind w:left="2160" w:firstLine="720"/>
        <w:rPr/>
      </w:pPr>
      <w:r>
        <w:rPr/>
        <w:t>IČO: 00279978</w:t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ěsto Boskovice, Masarykovo náměstí 4/2, 680 01 Boskov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A.a).3 </w:t>
        <w:tab/>
        <w:t>Údaje a doklady o zpracovateli dokument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position w:val="7"/>
        </w:rPr>
      </w:pPr>
      <w:r>
        <w:rPr>
          <w:position w:val="6"/>
        </w:rPr>
        <w:t>Projektant:</w:t>
        <w:tab/>
        <w:tab/>
        <w:tab/>
        <w:t>Ing. Miloslav Müller</w:t>
      </w:r>
    </w:p>
    <w:p>
      <w:pPr>
        <w:pStyle w:val="Normal"/>
        <w:rPr>
          <w:position w:val="6"/>
          <w:sz w:val="22"/>
        </w:rPr>
      </w:pPr>
      <w:r>
        <w:rPr>
          <w:position w:val="6"/>
          <w:sz w:val="22"/>
        </w:rPr>
        <w:t xml:space="preserve">IČO:                             </w:t>
        <w:tab/>
        <w:tab/>
        <w:t>64475956</w:t>
        <w:br/>
        <w:t xml:space="preserve">DIČ:                                 </w:t>
        <w:tab/>
        <w:t>CZ6906263749</w:t>
      </w:r>
    </w:p>
    <w:p>
      <w:pPr>
        <w:pStyle w:val="Normal"/>
        <w:rPr/>
      </w:pPr>
      <w:r>
        <w:rPr>
          <w:position w:val="6"/>
        </w:rPr>
        <w:t>Odpovědný projektant:</w:t>
        <w:tab/>
        <w:tab/>
        <w:t>Ing. Miloslav Müller, ČKAIT - 1005823</w:t>
      </w:r>
    </w:p>
    <w:p>
      <w:pPr>
        <w:pStyle w:val="Normal"/>
        <w:rPr>
          <w:position w:val="7"/>
        </w:rPr>
      </w:pPr>
      <w:r>
        <w:rPr>
          <w:position w:val="7"/>
        </w:rPr>
        <w:t xml:space="preserve">                                                   </w:t>
      </w:r>
      <w:r>
        <w:rPr>
          <w:position w:val="7"/>
        </w:rPr>
        <w:tab/>
        <w:t xml:space="preserve">autorizovaný inženýr, specializace elektrotechnická zařízení </w:t>
      </w:r>
    </w:p>
    <w:p>
      <w:pPr>
        <w:pStyle w:val="Normal"/>
        <w:rPr/>
      </w:pPr>
      <w:r>
        <w:rPr/>
        <w:t>Vypracoval :</w:t>
        <w:tab/>
        <w:tab/>
        <w:tab/>
        <w:t>Ing. Miloslav Mü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.e) Informace o dodržení obecných požadavků na výstavbu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ávrh stavby plně respektuje obecné požadavky na výstavbu.</w:t>
      </w:r>
    </w:p>
    <w:p>
      <w:pPr>
        <w:pStyle w:val="Normal"/>
        <w:rPr/>
      </w:pPr>
      <w:r>
        <w:rPr/>
        <w:t xml:space="preserve">Po technicko - stavební stránce bude řešení stavby respektovat požadavky ČSN. </w:t>
      </w:r>
    </w:p>
    <w:p>
      <w:pPr>
        <w:pStyle w:val="Normal"/>
        <w:rPr/>
      </w:pPr>
      <w:r>
        <w:rPr/>
        <w:t>Technické uspořádání základních objektů bylo navrženo podle opakovatelných projektů.</w:t>
      </w:r>
    </w:p>
    <w:p>
      <w:pPr>
        <w:pStyle w:val="Normal"/>
        <w:rPr/>
      </w:pPr>
      <w:r>
        <w:rPr/>
        <w:t xml:space="preserve">Základním požadavkem na řešení navržené stavby je vytvoření dobrých podmínek pro jejich budoucí provoz. </w:t>
      </w:r>
    </w:p>
    <w:p>
      <w:pPr>
        <w:pStyle w:val="Normal"/>
        <w:rPr/>
      </w:pPr>
      <w:r>
        <w:rPr/>
        <w:t>Veškeré práce a použité materiály musí odpovídat platným normám EN a ČSN.</w:t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A.f) Údaje o splnění Podmínek UR </w:t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 stavbu je územní rozhodnutí již vydáno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B9. Ochrana stavby před škodlivými vlivy vnějšího prostředí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zvody pro VO jsou navrženy z materiálů odolných před škodlivými vlivy vnějšího prostředí s plnou životností. Zásahy do ochranných a bezpečnostních pásem jsou zakresleny a projednány s jejich správci a budou prováděny dle obecně platných předpisů a požadavků jejich správců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10. Inženýrské stavby  (objekty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/>
        <w:t>Veřejné osvětlení</w:t>
      </w:r>
    </w:p>
    <w:p>
      <w:pPr>
        <w:pStyle w:val="Normal"/>
        <w:rPr/>
      </w:pPr>
      <w:r>
        <w:rPr/>
        <w:t>Trasa rozvodů VO je vyznačena v situaci 1:500 - v.č. 405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br/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2. </w:t>
        <w:tab/>
        <w:t>Doklady o projektantovi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pie ŽL, kopie autorizačního oprávně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VOD, ÚČEL PROJEKTOVÉ DOKUMENT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Dokumentace </w:t>
      </w:r>
      <w:r>
        <w:rPr>
          <w:b/>
        </w:rPr>
        <w:t>pro provedení stavby</w:t>
      </w:r>
      <w:r>
        <w:rPr/>
        <w:t xml:space="preserve"> řeší rozšíření sítě veřejného osvětlení při rekonstrukci místní komunikace na ulici Milánovy v Boskov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CHARAKTERISTIKA ÚZEMÍ STAVBY A NÁVRHOVÉ PARAMETR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Území se nachází v okrajové části Města Boskovice v místě stávajících uličních prostorů na ulici Milánovy.</w:t>
      </w:r>
    </w:p>
    <w:p>
      <w:pPr>
        <w:pStyle w:val="Normal"/>
        <w:jc w:val="both"/>
        <w:rPr/>
      </w:pPr>
      <w:r>
        <w:rPr/>
        <w:t>Stavba se nachází v zastavěném území Boskovic přičemž zástavba je převážně tvořena rodinnými domy. V dané lokalitě se mimo zástavbu RD nachází Hotel Moravia.</w:t>
      </w:r>
    </w:p>
    <w:p>
      <w:pPr>
        <w:pStyle w:val="Normal"/>
        <w:jc w:val="both"/>
        <w:rPr/>
      </w:pPr>
      <w:r>
        <w:rPr/>
        <w:t>Projekt byl zpracován podle požadavků investora a dle prohlídky na místě sam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1. Hlavní  provozní údaj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chdaje"/>
        <w:rPr/>
      </w:pPr>
      <w:r>
        <w:rPr/>
        <w:t xml:space="preserve">Zdroj : </w:t>
        <w:tab/>
        <w:t xml:space="preserve">stávající kabelové rozvody VO </w:t>
      </w:r>
    </w:p>
    <w:p>
      <w:pPr>
        <w:pStyle w:val="Techdaje"/>
        <w:rPr/>
      </w:pPr>
      <w:r>
        <w:rPr/>
        <w:t xml:space="preserve">Soudobý příkon :    </w:t>
        <w:tab/>
        <w:t>zvýšení o cca 0.6 kW</w:t>
      </w:r>
    </w:p>
    <w:p>
      <w:pPr>
        <w:pStyle w:val="Techdaje"/>
        <w:rPr/>
      </w:pPr>
      <w:r>
        <w:rPr/>
        <w:t xml:space="preserve">Měření el. energie: </w:t>
        <w:tab/>
        <w:t>stávající</w:t>
      </w:r>
    </w:p>
    <w:p>
      <w:pPr>
        <w:pStyle w:val="Techdaje"/>
        <w:rPr/>
      </w:pPr>
      <w:r>
        <w:rPr/>
        <w:t>Zajištění dodávky el. energie je ve stupni č.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3.  Umístění stavby: </w:t>
      </w:r>
    </w:p>
    <w:p>
      <w:pPr>
        <w:pStyle w:val="Normal"/>
        <w:rPr>
          <w:b/>
          <w:b/>
          <w:position w:val="7"/>
        </w:rPr>
      </w:pPr>
      <w:r>
        <w:rPr>
          <w:b/>
          <w:position w:val="7"/>
        </w:rPr>
      </w:r>
    </w:p>
    <w:p>
      <w:pPr>
        <w:pStyle w:val="Normln"/>
        <w:rPr>
          <w:u w:val="single"/>
        </w:rPr>
      </w:pPr>
      <w:r>
        <w:rPr>
          <w:u w:val="single"/>
        </w:rPr>
        <w:t>parc.č.</w:t>
        <w:tab/>
        <w:tab/>
        <w:t>vlastník</w:t>
        <w:tab/>
        <w:tab/>
        <w:tab/>
        <w:tab/>
        <w:tab/>
        <w:tab/>
        <w:tab/>
        <w:t>kultura</w:t>
        <w:tab/>
        <w:tab/>
        <w:tab/>
        <w:t xml:space="preserve"> </w:t>
      </w:r>
    </w:p>
    <w:p>
      <w:pPr>
        <w:pStyle w:val="Normln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rPr/>
      </w:pPr>
      <w:r>
        <w:rPr/>
        <w:t>viz projekt komunikac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.  Provedené průzkum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zjištění stávající stavu na místě samém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7.   Mapové a geodetické podklad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Územní plán </w:t>
      </w:r>
    </w:p>
    <w:p>
      <w:pPr>
        <w:pStyle w:val="Normal"/>
        <w:rPr/>
      </w:pPr>
      <w:r>
        <w:rPr/>
        <w:t>Katastrální mapa</w:t>
      </w:r>
    </w:p>
    <w:p>
      <w:pPr>
        <w:pStyle w:val="Normal"/>
        <w:rPr/>
      </w:pPr>
      <w:r>
        <w:rPr/>
        <w:t>Geodetické zaměření ú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8.   Příprava pro výstav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 zahájením zemních prací zajistí investor  vytyčení všech stávajících inženýrských sítí na staveništi za účasti jejich správců. Při provádění prací bude dodržena ĆSN 73 6005, ČSN 33 4050 a všechny podmínky stanovené ve vyjádření správců sítí. Dodavatel stavby je povinen se seznámit s celým zněním všech vyjádření a se všemi podmínkami vyplývajícími z jednotlivých vyjádření všech dotčených organizací a tyto v plném rozsahu respektovat. Dodavatel je povinen zajistit autorizované vytyčení všech sítí nacházející se ve stavbou dotčeném území a to i v případě, že není výslovně v jednotlivých stanoviscích požadováno a zajištění povolení zvláštního užívání místní komunikace  v místě stavby s návrhem dopravního značení po dobu výstavby schválené DI Policie ČR. Pří výstavbě je povinen dodržovat prostorovou vzdálenost dle ČSN 73 6005.</w:t>
      </w:r>
    </w:p>
    <w:p>
      <w:pPr>
        <w:pStyle w:val="Normal"/>
        <w:jc w:val="both"/>
        <w:rPr/>
      </w:pPr>
      <w:r>
        <w:rPr/>
        <w:t xml:space="preserve">V ochranných pásmech dotčených inženýrských sítí je nutno dodržovat předepsaná bezpečnostní ustanovení. </w:t>
      </w:r>
    </w:p>
    <w:p>
      <w:pPr>
        <w:pStyle w:val="Normal"/>
        <w:jc w:val="both"/>
        <w:rPr/>
      </w:pPr>
      <w:r>
        <w:rPr/>
        <w:t>V době zpracování tohoto projektu pro realizaci stavby se na staveništi resp.v jeho těsné blízkosti nacházely tyto inženýrské sítě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kabelové rozvody NN</w:t>
        <w:tab/>
        <w:tab/>
        <w:tab/>
        <w:tab/>
        <w:t>E.ON Česká republika, s.r.o.</w:t>
      </w:r>
    </w:p>
    <w:p>
      <w:pPr>
        <w:pStyle w:val="Normal"/>
        <w:rPr/>
      </w:pPr>
      <w:r>
        <w:rPr/>
        <w:t xml:space="preserve">- plynovod                                                        </w:t>
        <w:tab/>
        <w:t>GasNet, s.r.o (RWE)</w:t>
      </w:r>
    </w:p>
    <w:p>
      <w:pPr>
        <w:pStyle w:val="Normal"/>
        <w:rPr/>
      </w:pPr>
      <w:r>
        <w:rPr/>
        <w:t xml:space="preserve">- telekomunikační kabely          </w:t>
        <w:tab/>
        <w:tab/>
        <w:tab/>
        <w:t>CETIN a.s.</w:t>
      </w:r>
    </w:p>
    <w:p>
      <w:pPr>
        <w:pStyle w:val="Normal"/>
        <w:rPr/>
      </w:pPr>
      <w:r>
        <w:rPr/>
        <w:t>- vodovod, kanalizace                                                   VAS,a.s., Brno, divize Boskovice</w:t>
      </w:r>
    </w:p>
    <w:p>
      <w:pPr>
        <w:pStyle w:val="Normal"/>
        <w:rPr/>
      </w:pPr>
      <w:r>
        <w:rPr/>
        <w:t xml:space="preserve">- kabelové vedení VO                                 </w:t>
        <w:tab/>
        <w:tab/>
      </w:r>
      <w:r>
        <w:rPr>
          <w:lang w:eastAsia="zxx"/>
        </w:rPr>
        <w:t>Město Boskovice</w:t>
      </w:r>
    </w:p>
    <w:p>
      <w:pPr>
        <w:pStyle w:val="Normal"/>
        <w:rPr/>
      </w:pPr>
      <w:r>
        <w:rPr/>
        <w:t xml:space="preserve">- místní komunikace                                                </w:t>
        <w:tab/>
      </w:r>
      <w:r>
        <w:rPr>
          <w:lang w:eastAsia="zxx"/>
        </w:rPr>
        <w:t>Město Bosk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zahájením zemních prací je nutné situování inženýrských sítí ověřit vytýčením jejich správci přímo v terénu příp. ručně kopanými sondami. Před realizací stavby je nutné provedení vytýčení hranic dotčených pozemků v terénu autorizovaným geometrem a vytýčení stavby autorizovaným geode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9.    Účastnící říz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.ON Česká republika, s.r.o.</w:t>
      </w:r>
    </w:p>
    <w:p>
      <w:pPr>
        <w:pStyle w:val="Normal"/>
        <w:rPr/>
      </w:pPr>
      <w:r>
        <w:rPr/>
        <w:t>GasNet, s.r.o (RWE)</w:t>
      </w:r>
    </w:p>
    <w:p>
      <w:pPr>
        <w:pStyle w:val="Normal"/>
        <w:rPr/>
      </w:pPr>
      <w:r>
        <w:rPr/>
        <w:t>Česká telekomunikační infrastruktura a.s. (CETIN)</w:t>
        <w:br/>
        <w:t>VAS, a.s., divize Boskovice</w:t>
        <w:br/>
      </w:r>
      <w:r>
        <w:rPr>
          <w:lang w:eastAsia="zxx"/>
        </w:rPr>
        <w:t>Město Boskovice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b/>
          <w:b/>
        </w:rPr>
      </w:pPr>
      <w:r>
        <w:rPr>
          <w:b/>
        </w:rPr>
        <w:t>1.10.   Členě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 401 - Veřejné osvětlení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  TECHNICKÉ ŘEŠENÍ STAVB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. Hlavní provozní údaj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chdaje"/>
        <w:rPr/>
      </w:pPr>
      <w:r>
        <w:rPr/>
        <w:t xml:space="preserve">Proudová soustava :   </w:t>
        <w:tab/>
        <w:t xml:space="preserve">3+PEN, 3N+PE , 400/230V ~ 50Hz  TN-C-S </w:t>
      </w:r>
    </w:p>
    <w:p>
      <w:pPr>
        <w:pStyle w:val="Techdaje"/>
        <w:rPr/>
      </w:pPr>
      <w:r>
        <w:rPr/>
        <w:t xml:space="preserve">Zdroj : </w:t>
        <w:tab/>
        <w:t>stávající kabelové rozvody VO</w:t>
      </w:r>
    </w:p>
    <w:p>
      <w:pPr>
        <w:pStyle w:val="Techdaje"/>
        <w:rPr/>
      </w:pPr>
      <w:r>
        <w:rPr/>
        <w:t xml:space="preserve">Soudobý příkon :    </w:t>
        <w:tab/>
        <w:t>zvýšení o cca 0.6 kW</w:t>
      </w:r>
    </w:p>
    <w:p>
      <w:pPr>
        <w:pStyle w:val="Techdaje"/>
        <w:rPr/>
      </w:pPr>
      <w:r>
        <w:rPr/>
        <w:t xml:space="preserve">Rozvod VO :   </w:t>
        <w:tab/>
        <w:t>kabel CYKY-J 4x16mm</w:t>
      </w:r>
      <w:r>
        <w:rPr>
          <w:vertAlign w:val="superscript"/>
        </w:rPr>
        <w:t>2</w:t>
      </w:r>
      <w:r>
        <w:rPr/>
        <w:t>, dl. 262m</w:t>
        <w:br/>
        <w:t>kabel CYKY-J 3x1.5mm</w:t>
      </w:r>
      <w:r>
        <w:rPr>
          <w:vertAlign w:val="superscript"/>
        </w:rPr>
        <w:t>2</w:t>
      </w:r>
      <w:r>
        <w:rPr/>
        <w:t>, dl. 60m</w:t>
        <w:br/>
        <w:t>FeZn 4x30mm, dl. 262m</w:t>
        <w:br/>
        <w:t xml:space="preserve">FeZn </w:t>
      </w:r>
      <w:r>
        <w:rPr>
          <w:rFonts w:cs="Symbol" w:ascii="Symbol" w:hAnsi="Symbol"/>
        </w:rPr>
        <w:t></w:t>
      </w:r>
      <w:r>
        <w:rPr/>
        <w:t>10mm, dl. 30m</w:t>
      </w:r>
    </w:p>
    <w:p>
      <w:pPr>
        <w:pStyle w:val="Techdaje"/>
        <w:ind w:left="0" w:hanging="0"/>
        <w:rPr/>
      </w:pPr>
      <w:r>
        <w:rPr/>
        <w:t>Hodnoty hlavních jističů v RVO :</w:t>
        <w:tab/>
        <w:tab/>
        <w:t>stávající</w:t>
      </w:r>
    </w:p>
    <w:p>
      <w:pPr>
        <w:pStyle w:val="Techdaje"/>
        <w:ind w:left="3540" w:hanging="3540"/>
        <w:rPr/>
      </w:pPr>
      <w:r>
        <w:rPr/>
        <w:t>Předřazené pojistky v přípojkové skříni:</w:t>
        <w:tab/>
        <w:tab/>
        <w:t>stávající</w:t>
      </w:r>
    </w:p>
    <w:p>
      <w:pPr>
        <w:pStyle w:val="Techdaje"/>
        <w:rPr/>
      </w:pPr>
      <w:r>
        <w:rPr/>
        <w:t xml:space="preserve">Měření el. energie: </w:t>
        <w:tab/>
        <w:t>stávající</w:t>
      </w:r>
    </w:p>
    <w:p>
      <w:pPr>
        <w:pStyle w:val="Techdaje"/>
        <w:rPr/>
      </w:pPr>
      <w:r>
        <w:rPr/>
        <w:t>Zajištění dodávky el. energie je ve stupni č. 3.</w:t>
      </w:r>
    </w:p>
    <w:p>
      <w:pPr>
        <w:pStyle w:val="Techdaje"/>
        <w:rPr/>
      </w:pPr>
      <w:r>
        <w:rPr/>
        <w:t xml:space="preserve">Vnější vlivy :   </w:t>
        <w:tab/>
        <w:t>AA7, AB8, AC1, AD3, AE4, AF2, AG1, AH1, AK1, AL1, AM1, AN1, AP1, AQ1, AR1, AS1, BA1, BC3, BD1, BE1, CA1, CB1</w:t>
      </w:r>
    </w:p>
    <w:p>
      <w:pPr>
        <w:pStyle w:val="Techdaje"/>
        <w:rPr/>
      </w:pPr>
      <w:r>
        <w:rPr/>
        <w:t xml:space="preserve">Třída osvětlení :   </w:t>
        <w:tab/>
        <w:t>S6, A6, ES9, EV6</w:t>
      </w:r>
    </w:p>
    <w:p>
      <w:pPr>
        <w:pStyle w:val="Techdaje"/>
        <w:rPr/>
      </w:pPr>
      <w:r>
        <w:rPr/>
        <w:t xml:space="preserve">Vodorovná osvětlenost :   </w:t>
        <w:tab/>
        <w:t>E = 2 lx</w:t>
      </w:r>
    </w:p>
    <w:p>
      <w:pPr>
        <w:pStyle w:val="Techdaje"/>
        <w:rPr/>
      </w:pPr>
      <w:r>
        <w:rPr/>
        <w:t xml:space="preserve">Typ osvětlovacích bodů : </w:t>
        <w:tab/>
        <w:t>svítidlo HELLUX typ ELIPSE NWS 131 / 1x70W, RAL 7035, na žárově zinkovaném stožáru DOS 60 (výška NAD terénem=6000mm), plastová manžeta, bez výložníku (TL SYSTEMS)</w:t>
      </w:r>
    </w:p>
    <w:p>
      <w:pPr>
        <w:pStyle w:val="Techdaje"/>
        <w:rPr/>
      </w:pPr>
      <w:r>
        <w:rPr/>
        <w:t>Počet kusů :</w:t>
        <w:tab/>
        <w:t xml:space="preserve">6 ks </w:t>
      </w:r>
    </w:p>
    <w:p>
      <w:pPr>
        <w:pStyle w:val="Techdaje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. Ochrana před úrazem el. proudem  a druh uzemnění:</w:t>
      </w:r>
    </w:p>
    <w:p>
      <w:pPr>
        <w:pStyle w:val="Dka"/>
        <w:widowControl/>
        <w:spacing w:before="120" w:after="0"/>
        <w:rPr/>
      </w:pPr>
      <w:r>
        <w:rPr/>
        <w:t>Bude provedena podle  ČSN 33 2000-4-41 ed.2 takt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chranné opatření:  automatické odpojení od zdroj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)  Základní ochrana (dříve ochrana před nebezpečným dotykem živých částí) bude provedena:</w:t>
      </w:r>
      <w:r>
        <w:rPr>
          <w:sz w:val="8"/>
        </w:rPr>
        <w:t xml:space="preserve"> </w:t>
      </w:r>
    </w:p>
    <w:p>
      <w:pPr>
        <w:pStyle w:val="Normal"/>
        <w:rPr/>
      </w:pPr>
      <w:r>
        <w:rPr>
          <w:sz w:val="8"/>
        </w:rPr>
        <w:br/>
      </w:r>
      <w:r>
        <w:rPr/>
        <w:t>- základní izolací</w:t>
        <w:br/>
        <w:t>- kryty a polohou</w:t>
        <w:b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b) Ochrana při poruše (dříve ochrana před nebezpečným dotykem neživých částí) bude provedena: </w:t>
      </w:r>
    </w:p>
    <w:p>
      <w:pPr>
        <w:pStyle w:val="Normal"/>
        <w:widowControl w:val="false"/>
        <w:jc w:val="both"/>
        <w:rPr/>
      </w:pPr>
      <w:r>
        <w:rPr>
          <w:sz w:val="8"/>
        </w:rPr>
        <w:br/>
      </w:r>
      <w:r>
        <w:rPr/>
        <w:t xml:space="preserve">- automatickým odpojením od zdroje v síti TN-C-S nadproudovými jistícími prvky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zemnění nových stožárů bude provedeno zemnicím vodičem FeZn 4x30mm položeným do kabelové rýhy </w:t>
        <w:br/>
        <w:t xml:space="preserve">a zemnícím vodičem FeZn </w:t>
      </w:r>
      <w:r>
        <w:rPr>
          <w:rFonts w:cs="Symbol" w:ascii="Symbol" w:hAnsi="Symbol"/>
        </w:rPr>
        <w:t></w:t>
      </w:r>
      <w:r>
        <w:rPr/>
        <w:t>10mm, který bude připojen ke šroubu M8 na stožárové přírubě. Uzemnění stožárů je zakresleno ve schématu zapojení - č.v. 406.</w:t>
      </w:r>
    </w:p>
    <w:p>
      <w:pPr>
        <w:pStyle w:val="Normal"/>
        <w:jc w:val="both"/>
        <w:rPr/>
      </w:pPr>
      <w:r>
        <w:rPr/>
        <w:t xml:space="preserve">Maximální zemní odpor uzemnění pro ochranu před nebezpečným dotykovým napětím a před bleskem nesmí být větší než 15 </w:t>
      </w:r>
      <w:r>
        <w:rPr>
          <w:rFonts w:eastAsia="Symbol" w:cs="Symbol" w:ascii="Symbol" w:hAnsi="Symbol"/>
        </w:rPr>
        <w:t></w:t>
      </w:r>
      <w:r>
        <w:rPr/>
        <w:t xml:space="preserve">, u koncových stožárů do 5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2.3. Provedení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Rozvody budou napojeny ze stávajícího koncového stožáru S79.16 a budou provedeny kabelem CYKY-J 4x16mm</w:t>
      </w:r>
      <w:r>
        <w:rPr>
          <w:vertAlign w:val="superscript"/>
        </w:rPr>
        <w:t>2</w:t>
      </w:r>
      <w:r>
        <w:rPr/>
        <w:t xml:space="preserve">, který bude smyčkově zapojen do stožárových rozvodnic nových osvětlovacích bodů A79.17 až A79.22. Přívodní kabely budou ukončeny ve stožárových rozvodnicích rozdělovacími smršťovacími koncovkami. </w:t>
      </w:r>
    </w:p>
    <w:p>
      <w:pPr>
        <w:pStyle w:val="Normal"/>
        <w:jc w:val="both"/>
        <w:rPr/>
      </w:pPr>
      <w:r>
        <w:rPr/>
        <w:t xml:space="preserve">Rozmístění osvětlovacích bodů a trasa kabelů VO je zakreslena v situaci 1:500 - č.v. 405. </w:t>
      </w:r>
    </w:p>
    <w:p>
      <w:pPr>
        <w:pStyle w:val="Normal"/>
        <w:jc w:val="both"/>
        <w:rPr/>
      </w:pPr>
      <w:r>
        <w:rPr/>
        <w:t>Schéma zapojení VO je v samostatném výkrese č. 406. V tomto výkrese je zakresleno i propojení ocelových koster stožárů s uzemňovacím vodičem FeZn 4x30mm.</w:t>
      </w:r>
    </w:p>
    <w:p>
      <w:pPr>
        <w:pStyle w:val="Normal"/>
        <w:jc w:val="both"/>
        <w:rPr/>
      </w:pPr>
      <w:r>
        <w:rPr/>
        <w:t>Připojení svítidel bude provedeno kabelem CYKY-J 3x1.5mm</w:t>
      </w:r>
      <w:r>
        <w:rPr>
          <w:vertAlign w:val="superscript"/>
        </w:rPr>
        <w:t>2</w:t>
      </w:r>
      <w:r>
        <w:rPr/>
        <w:t xml:space="preserve"> ze stožárové svorkovnice přes pojistku 6A.</w:t>
      </w:r>
    </w:p>
    <w:p>
      <w:pPr>
        <w:pStyle w:val="Normal"/>
        <w:jc w:val="both"/>
        <w:rPr/>
      </w:pPr>
      <w:r>
        <w:rPr/>
        <w:t>Základy pro stožáry jsou ve výkrese č. 408. Budou použity žárově zinkované stožáry.</w:t>
      </w:r>
    </w:p>
    <w:p>
      <w:pPr>
        <w:pStyle w:val="Normal"/>
        <w:jc w:val="both"/>
        <w:rPr/>
      </w:pPr>
      <w:r>
        <w:rPr/>
        <w:t>Ve výkresech 409 a 410 jsou katalogové listy použitých stožárů a svítid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  ZEMNÍ PRÁC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zeleném pásu budou kabely uloženy v zemi v hloubce 0.8m v ohebné chráničce kopoflex </w:t>
      </w:r>
      <w:r>
        <w:rPr>
          <w:rFonts w:cs="Symbol" w:ascii="Symbol" w:hAnsi="Symbol"/>
        </w:rPr>
        <w:t></w:t>
      </w:r>
      <w:r>
        <w:rPr/>
        <w:t xml:space="preserve">63mm. Řezy trasou kabelu jsou ve v.č. 407. </w:t>
      </w:r>
    </w:p>
    <w:p>
      <w:pPr>
        <w:pStyle w:val="Normal"/>
        <w:jc w:val="both"/>
        <w:rPr/>
      </w:pPr>
      <w:r>
        <w:rPr/>
        <w:t>Veškeré plochy dotčené stavbou budou po dokončení stavebních prací předány uživatelům s uvedením do původního sta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   Provádění křížení stávajících sít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řížení stávajících sítí bude v bezpečnostním pásmu prováděno ručními výkopy za dozoru správce sítě. Před zahájením zemních prací v ochranném pásmu vedení bude provedeno jejich vytýčení správci sítě a ověření polohy ručně kopanou sondou. V místech křížení budou stávající vedení zajištěno proti poškození, průhybu a posunu dle dohody se správci sítě. </w:t>
      </w:r>
    </w:p>
    <w:p>
      <w:pPr>
        <w:pStyle w:val="Normal"/>
        <w:jc w:val="both"/>
        <w:rPr/>
      </w:pPr>
      <w:r>
        <w:rPr/>
        <w:t>V místech případného křížení s telekomunikačními kabely bude provedeno jejich přeložení do betonových žlabů TK11 s obsypem pískem tl. 0,25m v délce křížení s přesahem min.1,5m na každou stranu od okraje křížení.</w:t>
      </w:r>
    </w:p>
    <w:p>
      <w:pPr>
        <w:pStyle w:val="Normal"/>
        <w:jc w:val="both"/>
        <w:rPr/>
      </w:pPr>
      <w:r>
        <w:rPr/>
        <w:t xml:space="preserve">V ochranných pásmech dotčených inženýrských sítí je nutno dodržovat předepsaná bezpečnostní ustan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ŘEŠENÍ DOPRAV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Doprava bude provozována po stávajících veřejných komunikacích a zpevněných plochách. V případě zásahu do stávající komunikace bude provoz omezen dle požadavku dopravního inspektorátu a správce komunikace. V době provádění stavebních prací se předpokládá zvýšený pohyb stavebních strojů a nákladních aut na přilehlých veřejných komunikacích, proto je vhodné omezení rychlosti a upozornění dopravním značením i na komunikacích, které nebudou přímo dotčeny výstavbou. Je nutné průběžně zajišťovat úklid vozo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BEZPEČNOST PRÁCE, TECHNICKÉ POŽADAVKY A DALŠÍ PŘEDPISY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both"/>
        <w:rPr/>
      </w:pPr>
      <w:r>
        <w:rPr/>
        <w:t xml:space="preserve">1. El. instalační  práce musí být provedeny tak,  aby odpovídaly platným    elektrotechnickým  předpisům  a ČSN, </w:t>
        <w:br/>
        <w:t>a  to  za  řízení  pracovníků s kvalifikací  podle ČSN EN 50110-1 ed.3 a ČSN EN 50110-2  ed.2 (34 3100) a  se zkouškou  podle vyhl. 50/78 Sb., která opravňuje k samostatné činnosti na elektrických zařízen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jistit,  aby do elektrického zařízení nezasahovaly  nedovoleným  způsobem   osoby bez elektrotechnické   kvalifikace  a   nekonaly v nich žádné práce ve smyslu ČSN EN 50110-1 ed.3 , ČSN EN 50110-2 ed.2 a ĆSN 62 3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S  dovolenou obsluhou a bezp.  předpisy prokazatelně seznámit všechny  osoby, které  budou konat jakékoliv práce  i obsluhu  v uvažovaném  objektu. Práce  na el.  zařízení  je  nutné provádět  po vypnutí  a zajištění ve smyslu ČSN EN 50110-1 ed.3 a ČSN EN 50110-2 ed.2 (ČSN 343100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Před  uvedením el.  zařízení do  provozu musí  být vyhotovena výchozí    revizní zpráva se zakreslením změn do projektu  dle ČSN 33 1500 a ČSN 33 2000-6 ed.2.</w:t>
      </w:r>
    </w:p>
    <w:p>
      <w:pPr>
        <w:pStyle w:val="Normal"/>
        <w:spacing w:lineRule="atLeast" w:line="20"/>
        <w:jc w:val="both"/>
        <w:rPr/>
      </w:pPr>
      <w:r>
        <w:rPr/>
        <w:t xml:space="preserve">Dále je nutné  provádět pravidelné  revize el. instalace podle lhůt stanovených v ČSN 33 15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Nutno respektovat vnější vlivy podle ČSN 33 2000-5-51 ed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lang w:eastAsia="en-US"/>
        </w:rPr>
      </w:pPr>
      <w:r>
        <w:rPr/>
        <w:t xml:space="preserve">6. </w:t>
      </w:r>
      <w:r>
        <w:rPr>
          <w:rFonts w:eastAsia="Arial"/>
          <w:lang w:eastAsia="en-US"/>
        </w:rPr>
        <w:t xml:space="preserve">Obecné technické požadavky na výstavbu dle vyhl. 268/2009 Sb. ve znění novel </w:t>
      </w:r>
      <w:r>
        <w:rPr/>
        <w:t>projektová dokumentace splňuje.</w:t>
      </w:r>
    </w:p>
    <w:p>
      <w:pPr>
        <w:pStyle w:val="Normal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jc w:val="both"/>
        <w:rPr>
          <w:rFonts w:eastAsia="Arial"/>
          <w:lang w:eastAsia="en-US"/>
        </w:rPr>
      </w:pPr>
      <w:r>
        <w:rPr/>
        <w:t xml:space="preserve">7. </w:t>
      </w:r>
      <w:r>
        <w:rPr>
          <w:rFonts w:eastAsia="Arial"/>
          <w:lang w:eastAsia="en-US"/>
        </w:rPr>
        <w:t xml:space="preserve">Obecné </w:t>
      </w:r>
      <w:r>
        <w:rPr/>
        <w:t>požadavky na využívání území dle vyhl.501/2006 Sb projektová dokumentace splňuje.</w:t>
      </w:r>
    </w:p>
    <w:p>
      <w:pPr>
        <w:pStyle w:val="Normal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jc w:val="both"/>
        <w:rPr/>
      </w:pPr>
      <w:r>
        <w:rPr/>
        <w:t xml:space="preserve">8. Obecné technické požadavky zabezpečující užívání staveb osobami s omezenou schopností pohybu </w:t>
        <w:br/>
        <w:t>a orientace dle vyhl. 398/2009 Sb. projektová dokumentace splňuj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PROTIPOŽÁRNÍ ZABEZPEČENÍ STAVBY</w:t>
      </w:r>
    </w:p>
    <w:p>
      <w:pPr>
        <w:pStyle w:val="Normal"/>
        <w:jc w:val="both"/>
        <w:rPr>
          <w:b/>
          <w:b/>
          <w:sz w:val="24"/>
          <w:u w:val="single"/>
          <w:lang w:eastAsia="ar-SA"/>
        </w:rPr>
      </w:pPr>
      <w:r>
        <w:rPr>
          <w:b/>
          <w:sz w:val="24"/>
          <w:u w:val="single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Z hlediska požární ochrany nejsou na tuto stavbu kladeny žádné zvláštní požadavky. Při provádění stavby v zastavěném území musí být zachována možnost příjezdu vozidel požární ochrany ke všem objektům podél staveniště a přístup k požárním hydrantům veřejného vodovodu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7. ZÁBOR ZPF A LPF </w:t>
      </w:r>
    </w:p>
    <w:p>
      <w:pPr>
        <w:pStyle w:val="Normal"/>
        <w:jc w:val="both"/>
        <w:rPr>
          <w:b/>
          <w:b/>
          <w:sz w:val="24"/>
          <w:u w:val="single"/>
          <w:lang w:eastAsia="ar-SA"/>
        </w:rPr>
      </w:pPr>
      <w:r>
        <w:rPr>
          <w:b/>
          <w:sz w:val="24"/>
          <w:u w:val="single"/>
          <w:lang w:eastAsia="ar-SA"/>
        </w:rPr>
      </w:r>
    </w:p>
    <w:p>
      <w:pPr>
        <w:pStyle w:val="Normln"/>
        <w:jc w:val="both"/>
        <w:rPr/>
      </w:pPr>
      <w:r>
        <w:rPr/>
        <w:t>Nedojde k trvalému záboru ZPF a LPF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LHŮTA VÝ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Stavba se předpokládá zhotovit v letních měsících r. 2017 - bude upřesněno invest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0"/>
          <w:position w:val="7"/>
        </w:rPr>
      </w:pPr>
      <w:r>
        <w:rPr>
          <w:spacing w:val="-20"/>
          <w:position w:val="7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 ODPADOVÉ HOSPODÁŘSTV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V rámci stavby dojde k nakládání s těmito odpady :</w:t>
      </w:r>
    </w:p>
    <w:p>
      <w:pPr>
        <w:pStyle w:val="Normal"/>
        <w:jc w:val="both"/>
        <w:rPr/>
      </w:pPr>
      <w:r>
        <w:rPr/>
        <w:t>katalog.č.                    název odpadu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17 05 04                      Zemina a kamení neuvedené pod č.17 05 03</w:t>
      </w:r>
    </w:p>
    <w:p>
      <w:pPr>
        <w:pStyle w:val="Normal"/>
        <w:jc w:val="both"/>
        <w:rPr/>
      </w:pPr>
      <w:r>
        <w:rPr/>
        <w:t>17 03 01                      Asfaltové směsi obsahující deh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 ÚDAJE O PROVOZ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Veřejné osvětlení bude uvedeno do provozu po provedené revizi, kolaudaci a po dodání  dokumentace skutečného provedení stavby. Geodetické zaměření kabelové trasy  bude zajištěno  u odborné firmy před záhozem kabelů. Geodetická část dokumentace  se přebírá na magnetickém záznamovém mediu ve formátu DGN včetně vykresleného polohopisu. Skutečné provedení stavby je také možno zakreslit do situačního plánu v měřítku s okótováním lomových bodů od pevných předmětů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vozovatel zpracuje provozní předpisy pro obsluhu. Jako podkladu pro vypracování těchto provozních předpisů použije zpracovatel technické zprávy příslušných projektů, pokyny a návody pro obsluhu jednotlivých zařízení </w:t>
        <w:br/>
        <w:t>a všeobecně platné pokyny uvedené v normách ČS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 ZÁSADY ZAJIŠTĚNÍ POŽÁRNÍ OCHRANY STAVB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PBŘ - není součástí tohoto projek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 ZAJIŠTĚNÍ BEZPEČNOSTI PROVOZU STAVBY PŘI JEJÍM UŽÍVÁ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Bezpečnost práce a ochrana zdraví se v současné době řídí ustanoveními vyhlášky č.591/2006 Sb. Českého úřadu bezpečnosti práce a Českého báňského úřadu o bezpečnosti práce technických zařízení při stavebních pracích. </w:t>
      </w:r>
    </w:p>
    <w:p>
      <w:pPr>
        <w:pStyle w:val="Normal"/>
        <w:rPr/>
      </w:pPr>
      <w:r>
        <w:rPr/>
        <w:t>Před a při výstavbě musí vedení vybraného zhotovitele stavby zajistit poučení zúčastněných pracovníků o zásadách a opatřeních k zajištění bezpečnosti podle příslušných zákonných bezpečnostních předpisů a technologických pravidel zpracovaných pro jednotlivé technologie vý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sz w:val="22"/>
          <w:lang w:eastAsia="ar-SA"/>
        </w:rPr>
      </w:pPr>
      <w:r>
        <w:rPr>
          <w:spacing w:val="20"/>
          <w:sz w:val="22"/>
          <w:lang w:eastAsia="ar-S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 ZÁVĚR</w:t>
      </w:r>
    </w:p>
    <w:p>
      <w:pPr>
        <w:pStyle w:val="Normal"/>
        <w:rPr>
          <w:b/>
          <w:b/>
          <w:spacing w:val="20"/>
          <w:sz w:val="24"/>
          <w:u w:val="single"/>
          <w:lang w:eastAsia="ar-SA"/>
        </w:rPr>
      </w:pPr>
      <w:r>
        <w:rPr>
          <w:b/>
          <w:spacing w:val="20"/>
          <w:sz w:val="24"/>
          <w:u w:val="single"/>
          <w:lang w:eastAsia="ar-SA"/>
        </w:rPr>
      </w:r>
    </w:p>
    <w:p>
      <w:pPr>
        <w:pStyle w:val="Normal"/>
        <w:jc w:val="both"/>
        <w:rPr/>
      </w:pPr>
      <w:r>
        <w:rPr/>
        <w:t>V případě výskytu nebo zjištění  nepředvídaných okolností během montáže je nutné,  aby dodavatel o  tomto ihned uvědomil  projektanta, a mohla být sjednána úprava.</w:t>
      </w:r>
    </w:p>
    <w:p>
      <w:pPr>
        <w:pStyle w:val="Normal"/>
        <w:jc w:val="both"/>
        <w:rPr/>
      </w:pPr>
      <w:r>
        <w:rPr/>
        <w:t>Dodavatel montážních prací je povinen dodržet technické parametry tohoto projektového řešení.</w:t>
      </w:r>
    </w:p>
    <w:p>
      <w:pPr>
        <w:pStyle w:val="Normal"/>
        <w:jc w:val="both"/>
        <w:rPr/>
      </w:pPr>
      <w:r>
        <w:rPr/>
        <w:t>Každá změna této projektové dokumentace plynoucí z nových požadavků  investora, která se vyskytne během montáže, musí být samostatně  na novou objednávku  s projektantem projednána a  potvrzena.</w:t>
      </w:r>
    </w:p>
    <w:p>
      <w:pPr>
        <w:pStyle w:val="Normal"/>
        <w:jc w:val="both"/>
        <w:rPr/>
      </w:pPr>
      <w:r>
        <w:rPr/>
        <w:t xml:space="preserve">V případě, že v době mezi předáním tohoto projektového řešení a započetím realizačních prací dojde ke změně norem a předpisů ČSN s přihlédnutím na nutný rozsah projektové dokumentace je rovněž nutné, aby investor zajistil revizi tohoto projektového řešení samostatnou objednávk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</w:rPr>
      </w:pPr>
      <w:r>
        <w:rPr/>
        <w:t>duben 2018           </w:t>
        <w:tab/>
        <w:t>                                                                 </w:t>
        <w:tab/>
        <w:t xml:space="preserve">       </w:t>
        <w:tab/>
        <w:t xml:space="preserve">   Vypracoval : Ing. Miloslav Mülle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TextBody"/>
        <w:spacing w:before="120" w:after="0"/>
        <w:jc w:val="center"/>
        <w:rPr>
          <w:b/>
          <w:b/>
          <w:color w:val="C0C0C0"/>
          <w:sz w:val="52"/>
        </w:rPr>
      </w:pPr>
      <w:r>
        <w:rPr>
          <w:b/>
          <w:color w:val="C0C0C0"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  <w:t>DOKLADOVÁ ČÁST</w:t>
      </w:r>
    </w:p>
    <w:p>
      <w:pPr>
        <w:pStyle w:val="Normal"/>
        <w:rPr>
          <w:b/>
          <w:b/>
          <w:color w:val="C0C0C0"/>
          <w:sz w:val="52"/>
        </w:rPr>
      </w:pPr>
      <w:r>
        <w:rPr>
          <w:b/>
          <w:color w:val="C0C0C0"/>
          <w:sz w:val="52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  <w:sz w:val="52"/>
        </w:rPr>
      </w:pPr>
      <w:r>
        <w:rPr>
          <w:color w:val="C0C0C0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8" w:top="1134" w:footer="68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">
    <w:charset w:val="ee"/>
    <w:family w:val="auto"/>
    <w:pitch w:val="default"/>
  </w:font>
  <w:font w:name="Arial Narrow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BodoniPosterBlackE">
    <w:charset w:val="02"/>
    <w:family w:val="auto"/>
    <w:pitch w:val="variable"/>
  </w:font>
  <w:font w:name="Dutch801 X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3119"/>
    </w:tblGrid>
    <w:tr>
      <w:trPr/>
      <w:tc>
        <w:tcPr>
          <w:tcW w:w="6449" w:type="dxa"/>
          <w:tcBorders/>
        </w:tcPr>
        <w:p>
          <w:pPr>
            <w:pStyle w:val="Normal"/>
            <w:rPr/>
          </w:pPr>
          <w:r>
            <w:rPr>
              <w:sz w:val="16"/>
            </w:rPr>
            <w:t>Boskovice – ul. Podlesí a Milánovy, rekonstrukce místních komunikací, Veřejné osvětlení</w:t>
          </w:r>
        </w:p>
      </w:tc>
      <w:tc>
        <w:tcPr>
          <w:tcW w:w="3119" w:type="dxa"/>
          <w:tcBorders/>
        </w:tcPr>
        <w:p>
          <w:pPr>
            <w:pStyle w:val="Header"/>
            <w:rPr>
              <w:sz w:val="16"/>
            </w:rPr>
          </w:pPr>
          <w:r>
            <w:rPr>
              <w:rFonts w:cs="BodoniPosterBlackE" w:ascii="BodoniPosterBlackE" w:hAnsi="BodoniPosterBlackE"/>
              <w:i/>
              <w:sz w:val="16"/>
            </w:rPr>
            <w:t></w:t>
          </w:r>
          <w:r>
            <w:rPr>
              <w:rFonts w:cs="Dutch801 XBd BT" w:ascii="Dutch801 XBd BT" w:hAnsi="Dutch801 XBd BT"/>
              <w:b/>
              <w:i/>
              <w:sz w:val="16"/>
            </w:rPr>
            <w:t>Ing. Miloslav Müller</w:t>
          </w:r>
        </w:p>
      </w:tc>
    </w:tr>
  </w:tbl>
  <w:p>
    <w:pPr>
      <w:pStyle w:val="TextBody"/>
      <w:widowControl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ordinal"/>
      <w:suff w:val="space"/>
      <w:lvlText w:val="%1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737" w:hanging="737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360" w:leader="none"/>
      </w:tabs>
      <w:spacing w:before="240" w:after="6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1048" w:hanging="0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bidi w:val="0"/>
      <w:ind w:left="1417" w:hanging="0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bidi w:val="0"/>
      <w:ind w:left="1134" w:hanging="0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bidi w:val="0"/>
      <w:ind w:left="1417" w:hanging="0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1077" w:hanging="17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Tunsted">
    <w:name w:val="Tučně střed"/>
    <w:qFormat/>
    <w:pPr>
      <w:widowControl w:val="false"/>
      <w:bidi w:val="0"/>
      <w:jc w:val="center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bidi w:val="0"/>
      <w:ind w:firstLine="567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Ranahoe">
    <w:name w:val="Čára nahoře"/>
    <w:qFormat/>
    <w:pPr>
      <w:widowControl w:val="false"/>
      <w:bidi w:val="0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right="85" w:hanging="0"/>
    </w:pPr>
    <w:rPr/>
  </w:style>
  <w:style w:type="paragraph" w:styleId="Techdaje">
    <w:name w:val="Tech. údaje"/>
    <w:basedOn w:val="Normal"/>
    <w:qFormat/>
    <w:pPr>
      <w:spacing w:before="0" w:after="120"/>
      <w:ind w:left="2126" w:hanging="2126"/>
    </w:pPr>
    <w:rPr/>
  </w:style>
  <w:style w:type="paragraph" w:styleId="Textkomente">
    <w:name w:val="Text komentáře"/>
    <w:basedOn w:val="Normal"/>
    <w:qFormat/>
    <w:pPr/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84" w:hanging="0"/>
    </w:pPr>
    <w:rPr>
      <w:b/>
      <w:sz w:val="3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uke1">
    <w:name w:val="Luke1"/>
    <w:basedOn w:val="Normal"/>
    <w:qFormat/>
    <w:pPr/>
    <w:rPr>
      <w:sz w:val="24"/>
    </w:rPr>
  </w:style>
  <w:style w:type="paragraph" w:styleId="Titulek">
    <w:name w:val="Titulek"/>
    <w:basedOn w:val="Normal"/>
    <w:next w:val="Normal"/>
    <w:qFormat/>
    <w:pPr>
      <w:spacing w:before="240" w:after="0"/>
    </w:pPr>
    <w:rPr>
      <w:b/>
      <w:sz w:val="28"/>
      <w:u w:val="single"/>
    </w:rPr>
  </w:style>
  <w:style w:type="paragraph" w:styleId="Nadpis2">
    <w:name w:val="Nadpis2"/>
    <w:basedOn w:val="Normal"/>
    <w:qFormat/>
    <w:pPr>
      <w:spacing w:before="360" w:after="120"/>
    </w:pPr>
    <w:rPr>
      <w:b/>
      <w:sz w:val="24"/>
      <w:u w:val="single"/>
    </w:rPr>
  </w:style>
  <w:style w:type="paragraph" w:styleId="Vkres">
    <w:name w:val="výkres"/>
    <w:basedOn w:val="Normal"/>
    <w:qFormat/>
    <w:pPr>
      <w:spacing w:lineRule="auto" w:line="360"/>
    </w:pPr>
    <w:rPr/>
  </w:style>
  <w:style w:type="paragraph" w:styleId="Tabulka">
    <w:name w:val="Tabulka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/>
  </w:style>
  <w:style w:type="paragraph" w:styleId="Export0">
    <w:name w:val="Export 0"/>
    <w:basedOn w:val="Normal"/>
    <w:qFormat/>
    <w:pPr>
      <w:widowControl w:val="false"/>
      <w:suppressAutoHyphens w:val="true"/>
    </w:pPr>
    <w:rPr>
      <w:rFonts w:ascii="Avinion;Symbol" w:hAnsi="Avinion;Symbol" w:eastAsia="Lucida Sans Unicode" w:cs="Avinion;Symbol"/>
      <w:sz w:val="24"/>
    </w:rPr>
  </w:style>
  <w:style w:type="paragraph" w:styleId="Zkladntext1">
    <w:name w:val="Základní text1"/>
    <w:basedOn w:val="Normal"/>
    <w:qFormat/>
    <w:pPr>
      <w:suppressAutoHyphens w:val="true"/>
    </w:pPr>
    <w:rPr>
      <w:rFonts w:ascii="Avinion;Symbol" w:hAnsi="Avinion;Symbol" w:cs="Avinion;Symbol"/>
      <w:b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6:16:00Z</dcterms:created>
  <dc:creator>Miloš Müller</dc:creator>
  <dc:description/>
  <cp:keywords/>
  <dc:language>en-US</dc:language>
  <cp:lastModifiedBy>uzivatel</cp:lastModifiedBy>
  <cp:lastPrinted>2017-07-12T13:42:00Z</cp:lastPrinted>
  <dcterms:modified xsi:type="dcterms:W3CDTF">2018-04-24T18:00:00Z</dcterms:modified>
  <cp:revision>8</cp:revision>
  <dc:subject/>
  <dc:title>601 -   TECHNICKÁ  ZPRÁVA :</dc:title>
</cp:coreProperties>
</file>